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757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 xml:space="preserve">FORMULARZ OFERTOWY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u w:val="single"/>
        </w:rPr>
        <w:t xml:space="preserve">usługę wynajmu autobusów i mikrobusów wraz z kierowcą w celu świadczenia usług przewozowych osobowych w krajowym transporcie drogowym z podziałem </w:t>
        <w:br/>
        <w:t>na dwa zadania w roku 2026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(post. 74/2025)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prowadzonego w trybie przetargu nieograniczonego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..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DANIE 1 – Wynajem autobusów wraz z kierowcą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235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. Cena oferty za 300 000 km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Brutto..........................................................................zł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DANIE 2 – Wynajem mikrobusów wraz z kierowcą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235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. Cena oferty za 300 000 km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Brutto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0" w:name="_Hlk211852950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7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Oświadczam, że znana jest mi pełna treść Specyfikacji Warunków </w:t>
              <w:br/>
              <w:t xml:space="preserve">Zamówienia oraz pełna treść załączników do SWZ oraz projektu umowy. </w:t>
              <w:br/>
              <w:t xml:space="preserve">Nie wnoszę zastrzeżeń do brzmienia treści tych dokumentów. Jednocześnie </w:t>
              <w:br/>
              <w:t xml:space="preserve">w przypadku wyboru mojej/naszej oferty zobowiązuję/my się do zawarcia umowy </w:t>
              <w:br/>
              <w:t>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..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Oświadczam, że wypełniłem obowiązki informacyjne przewidziane </w:t>
              <w:br/>
              <w:t>w art. 13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FERTA WSPÓLNA *KONSORCJUM, SPÓŁKA CYWILNA</w:t>
      </w:r>
    </w:p>
    <w:tbl>
      <w:tblPr>
        <w:tblW w:w="9260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653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zy wykonawca bierze udział w postępowaniu o udzielenie zamówienia wspólnie z innymi wykonawcami?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Segoe UI Symbol" w:ascii="Segoe UI Symbol" w:hAnsi="Segoe UI Symbol"/>
                <w:bCs/>
                <w:sz w:val="24"/>
                <w:szCs w:val="24"/>
                <w:lang w:eastAsia="pl-PL"/>
              </w:rPr>
              <w:t>❍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Tak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Segoe UI Symbol" w:ascii="Segoe UI Symbol" w:hAnsi="Segoe UI Symbol"/>
                <w:bCs/>
                <w:sz w:val="24"/>
                <w:szCs w:val="24"/>
                <w:lang w:eastAsia="pl-PL"/>
              </w:rPr>
              <w:t>❍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Nie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pl-PL"/>
              </w:rPr>
              <w:t>JEŻELI TAK TO Z KIM I W JAKIM CHARAKTERZE.  Każdy z Wykonawców biorących udział w postępowaniu wspólnie składa z ofertą: oświadczenie – załącznik nr 10 do SWZ. Z ofertą składa się także oświadczenie wskazujące które części zamówienia wykonają poszczególni Wykonawcy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lang w:eastAsia="pl-PL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360" w:hanging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60"/>
        <w:ind w:left="0" w:hanging="284"/>
        <w:contextualSpacing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LEGANIE NA ZDOLNOŚCIACH LUB SYTUACJI INNYCH PODMIOTÓW CELEM SPEŁNIENIA WARUNKU</w:t>
      </w:r>
    </w:p>
    <w:tbl>
      <w:tblPr>
        <w:tblW w:w="9260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172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Segoe UI Symbol" w:ascii="Segoe UI Symbol" w:hAnsi="Segoe UI Symbol"/>
                <w:bCs/>
                <w:sz w:val="24"/>
                <w:szCs w:val="24"/>
                <w:lang w:eastAsia="pl-PL"/>
              </w:rPr>
              <w:t>❍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Tak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Segoe UI Symbol" w:ascii="Segoe UI Symbol" w:hAnsi="Segoe UI Symbol"/>
                <w:bCs/>
                <w:sz w:val="24"/>
                <w:szCs w:val="24"/>
                <w:lang w:eastAsia="pl-PL"/>
              </w:rPr>
              <w:t>❍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Nie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pl-PL"/>
              </w:rPr>
              <w:t>JEŻELI TAK TO Z KIM. Z ofertą składa się zobowiązanie podmiotu udostępniającego zasoby (zgodnie z Rozdziałem XI SWZ)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lang w:eastAsia="pl-PL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20"/>
          <w:szCs w:val="16"/>
          <w:lang w:eastAsia="pl-PL"/>
        </w:rPr>
        <w:t xml:space="preserve">! dokument należy opatrzyć kwalifikowanym podpisem elektronicznym osób figurujących </w:t>
        <w:br/>
        <w:t xml:space="preserve">w odpowiednich rejestrach i uprawnionych do reprezentowania Wykonawcy lub uprawnionych </w:t>
        <w:br/>
        <w:t>do reprezentowania Wykonawcy  zgodnie z upoważnieniem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ind w:left="5664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7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rFonts w:eastAsia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New Roman"/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26:00Z</dcterms:created>
  <dc:creator>Tyszka Aleksandra</dc:creator>
  <dc:description/>
  <cp:keywords/>
  <dc:language>en-US</dc:language>
  <cp:lastModifiedBy>Wycech Katarzyna</cp:lastModifiedBy>
  <cp:lastPrinted>2024-10-10T11:37:00Z</cp:lastPrinted>
  <dcterms:modified xsi:type="dcterms:W3CDTF">2025-10-20T09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e868061b-6a73-4c60-88cc-e5e36262e51b</vt:lpwstr>
  </property>
</Properties>
</file>